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чи их всех! (Скорпион-2)</w:t>
      </w:r>
    </w:p>
    <w:p>
      <w:pPr>
        <w:pStyle w:val="Normal"/>
        <w:ind w:firstLine="709"/>
        <w:jc w:val="both"/>
        <w:rPr/>
      </w:pPr>
      <w:r>
        <w:rPr/>
        <w:t>Я – скорпион. Я живу в степи и разговариваю со всеми ее обитателями на понятном им языке. Не спрашивайте меня, как это выходит, но… Но я могу сказать только одно – так выходит. Словно некая высшая сила назначила меня быть своего рода координатором и защитником нашей равнины. Пока в степи царил мир, таким координатором был седой вожак быков, уж он-то умел заставить любого исполнять закон! Но с приходом в нашу степь чужих выяснилось, что всей мощи ведомого им стада недостаточно, чтобы защитить наш древний закон. Чужие убили седого быка. И вот теперь – я. Кто я? Что я? Почему я слышу голоса всех тварей, населяющих мою степь – даже таких крошечных, что их и разглядеть-то невозможно?.. Почему они слышат меня? Именно меня, но больше никого из скорпионьего племени? Я давно уже убедился, что моим сородичам далеко до меня, да и они перестали считать меня своим. Они боятся меня, они преклоняются перед моей волей – но не принимают за родню. Кто же я?</w:t>
      </w:r>
    </w:p>
    <w:p>
      <w:pPr>
        <w:pStyle w:val="Normal"/>
        <w:ind w:firstLine="709"/>
        <w:jc w:val="both"/>
        <w:rPr/>
      </w:pPr>
      <w:r>
        <w:rPr/>
        <w:t xml:space="preserve">Я – скорпион. Я живу в степи и питаюсь драконами. Впрочем, после четвертого по счету вторжения наступило затишье. Даже такие тупые твари, как драконы, после гибели четвертой экспедиции сообразили, что с нашей степью что-то не так. Я искренне смеялся, глядя, как они вели себя в последний раз. Они окружили свою летающую гору тройной цепочкой защитных «черепашек», которые у них именовались «сканерами», они регулярно обходили лагерь по периметру - каждые полчаса - держа наготове оружие. По ночам равнину вокруг их стоянки заливал холодный синеватый свет, не менее яркий, чем солнечный. Драконы ждали нападения огромных хищников или атаки разумных – таких же гигантов, как и они сами. Им не могло и в голову прийти, что гегемонов галактики убивает столь крошечная тварь, как я. Хе-хе… Они были полны решимости сражаться до конца и не собирались покидать нашу степь, пока не разгадают загадку таинственной гибели сородичей. Я убил их всех! И устроил славный пир для обитателей нашей степи. Грифы, шакалы, змеи, вараны, жуки, серые козявки – все были сыты много-много дней подряд. А затем наступил черед тех крох, которых не разглядишь глазом. И после того, как они потрудятся над остатками моей добычи, на месте гибели экспедиции и сто лет спустя будет расти самая сладкая в степи трава. Так мудро устроен этот мир, в нем все и вся взаимосвязано, все, умирая, дает жизнь другим… Все взаимосвязано, кроме меня. Убивая чужих и повелевая народом степи, я стал все чаще и чаще задумываться – а что со мной не так? Почему я не такой, как все? </w:t>
      </w:r>
    </w:p>
    <w:p>
      <w:pPr>
        <w:pStyle w:val="Normal"/>
        <w:ind w:firstLine="709"/>
        <w:jc w:val="both"/>
        <w:rPr/>
      </w:pPr>
      <w:r>
        <w:rPr/>
        <w:t>В поисках ответа я облазил все окрестности, изучил брошенное чужими неживое снаряжение. Безрезультатно. Единственное, что сулило некоторую надежду на разгадку тайны – это руины на юге. Драконы были уверены, что стены из странного мелкозернистого камня, высящиеся в тех местах, откуда я пришел когда-то в степь, созданы такими же разумными существами, как и они сами. С позволения сказать, «разумными». По отношению к туповатым и упрямым великанам я бы не стал так уж сразу использовать это слово. О «разумности» драконов я говорю только за неимением лучшего термина…</w:t>
      </w:r>
    </w:p>
    <w:p>
      <w:pPr>
        <w:pStyle w:val="Normal"/>
        <w:ind w:firstLine="709"/>
        <w:jc w:val="both"/>
        <w:rPr/>
      </w:pPr>
      <w:r>
        <w:rPr/>
        <w:t>Итак, после четвертого по счету вторжения драконов в мои владения наступило долгое затишье. Я даже начал скучать по достойной добыче. После бронированных гигантов убивать кого-то другого ради одного лишь пропитания – каким мелким мне это казалось… Я стал все чаще задумываться о стенах из странного камня – там, далеко на юге. Быть может, там я отыщу ответ на свои вопросы…</w:t>
      </w:r>
    </w:p>
    <w:p>
      <w:pPr>
        <w:pStyle w:val="Normal"/>
        <w:ind w:firstLine="709"/>
        <w:jc w:val="both"/>
        <w:rPr/>
      </w:pPr>
      <w:r>
        <w:rPr/>
        <w:t>Однако я не собирался покидать мои владения надолго. Как быть? Путь в мои родные края займет не менее полугода – это если двигаться с обычной скорпионьей скоростью. Полгода – туда, полгода – обратно? Нет, я не мог себе этого позволить. И тогда ко мне пришла прекрасная идея – воспользоваться летательным оборудованием одного из сраженных мной драконов. Я изучил штуки, при помощи которых чужие поднимались в воздух. Все было бы просто, да вот незадача – этот прибор был снабжен странным ограничением, он ни за что не желал подниматься в воздух, если не был нагружен солидным весом. Возможно, это была защита от того, чтобы прибор не украли детеныши драконов, а может, чтобы он не сбежал сам от хозяев? Откуда мне знать? А может, у драконов есть все же враги меньшего, чем они сами, размера, которые могут стащить летательный прибор?..</w:t>
      </w:r>
    </w:p>
    <w:p>
      <w:pPr>
        <w:pStyle w:val="Normal"/>
        <w:ind w:firstLine="709"/>
        <w:jc w:val="both"/>
        <w:rPr/>
      </w:pPr>
      <w:r>
        <w:rPr/>
        <w:t xml:space="preserve">Во всяком случае, так или иначе, если я собирался отправляться в полет, мне было нужно запастись спутником подходящего веса. Вернее, двумя-тремя – поскольку никто из обитателей моей степи не мог равняться габаритами с пришельцами. Не долго думая, я отправился к бычьему стаду и потребовал у вожака, чтобы он предоставил в мое распоряжение парочку своих взрослых сородичей. Что тут началось… Глупые коровы невесть с чего вдруг решили, что я собираюсь в дальний путь и решил запастись пищей, шагающей на своих копытах… Хотя почему же «невесть с чего»? Определенные резоны у них были, надо признать… </w:t>
      </w:r>
    </w:p>
    <w:p>
      <w:pPr>
        <w:pStyle w:val="Normal"/>
        <w:ind w:firstLine="709"/>
        <w:jc w:val="both"/>
        <w:rPr/>
      </w:pPr>
      <w:r>
        <w:rPr/>
        <w:t>В конце концов я пригрозил и ко мне выпихнули из стада дряхлую корову – должно быть старухе все равно пришел срок помирать и стадо решило откупиться от меня этой меньшей жертвой. Но одной тощей коровы было все же маловато. Я ждал. И тут, к моему удивлению, из строя быков ко мне вышел молодой самец. Сам вышел. Сперва я удивился, а затем разглядел свежие царапины на его рогах и решил, что этот бычок на днях бросал вызов вожаку – но неудачно. И теперь почему-то не желает оставаться в стаде после поражения… Бычок был крупный, упитанный - вместе со старухой его веса будет достаточно, чтобы отправляться в полет…</w:t>
      </w:r>
    </w:p>
    <w:p>
      <w:pPr>
        <w:pStyle w:val="Normal"/>
        <w:ind w:firstLine="709"/>
        <w:jc w:val="both"/>
        <w:rPr/>
      </w:pPr>
      <w:r>
        <w:rPr/>
        <w:t>Самым трудным было заставить моих спутников влезть в упряжь и подогнать ремни на их боках. Наконец все было готово, я занял свое место, оседлав коробочку, управляющую летательным аппаратом – в путь!</w:t>
      </w:r>
    </w:p>
    <w:p>
      <w:pPr>
        <w:pStyle w:val="Normal"/>
        <w:ind w:firstLine="709"/>
        <w:jc w:val="both"/>
        <w:rPr/>
      </w:pPr>
      <w:r>
        <w:rPr/>
        <w:t xml:space="preserve">Я, конечно, поднялся на совсем небольшую высоту и скорость выбрал наименьшую – но старая корова все равно пришла в ужас. Она непрерывно ревела и опорожняла желудок, отмечая наш путь этакими своеобразными вехами… Ну что ж, в любом случае, мы теперь не заблудимся. </w:t>
      </w:r>
    </w:p>
    <w:p>
      <w:pPr>
        <w:pStyle w:val="Normal"/>
        <w:ind w:firstLine="709"/>
        <w:jc w:val="both"/>
        <w:rPr/>
      </w:pPr>
      <w:r>
        <w:rPr/>
        <w:t xml:space="preserve">У серых стен, казавшихся мне смутно знакомыми, я приземлил нашу команду. Корова уже не могла стоять на ногах и рухнула, подняв облако пыли. Похоже, что жить ей оставалось недолго… А бычок выбрался из упряжи и уныло побрел в серую степь – должно быть искать чего-нибудь себе на пропитание. Это глупое племя только и знает, что жевать… Я же отполз от полудохлой коровы под камушек в тень и затаился, осматриваясь. </w:t>
      </w:r>
    </w:p>
    <w:p>
      <w:pPr>
        <w:pStyle w:val="Normal"/>
        <w:ind w:firstLine="709"/>
        <w:jc w:val="both"/>
        <w:rPr/>
      </w:pPr>
      <w:r>
        <w:rPr/>
        <w:t>Я умею ждать. И это умение пригодилось мне в полной мере. Три часа – не меньше – прошло, прежде чем казавшиеся безжизненными серые камни пришли в движение. Внезапно часть стены отъехала в сторону – плавно, бесшумно, только сыпался песок и хрустели камушки, оказавшиеся на пути движущейся плиты. Вот это да! Я ждал продолжения. В черном провале, образовавшемся на месте сдвинутого камня, показались двое. Их оболочка выглядела еще более странно, чем броня драконов -  она явно была неживой. Шарообразные головы спереди были прозрачны, под гладкой чешуей я мог различить их настоящие морды – коричневые, сморщенные, поросшие клочками седой шерсти. Существа выглядели очень старыми. Они, озираясь, выступили на солнечный свет. Потом двинулись к умирающей корове, водя из стороны в сторону блестящими трубочками – вид этих трубочек почему-то напомнил мне коробки драконов, служащие тем для убийства. Насколько я мог разглядеть под защитными покровами, эти существа были еще более непохожи на любого обитателя степи, чем драконы. Хотя, с другой стороны, у них было четыре конечности… А передвижение на двух задних лапах – ну и что? Многие ящерицы в минуту опасности поступают так же. Опасна же, должно быть, жизнь обитателей руин – если они постоянно принимают позу устрашения или бегства…</w:t>
      </w:r>
    </w:p>
    <w:p>
      <w:pPr>
        <w:pStyle w:val="Normal"/>
        <w:ind w:firstLine="709"/>
        <w:jc w:val="both"/>
        <w:rPr/>
      </w:pPr>
      <w:r>
        <w:rPr/>
        <w:t>Я сжался в тени под своим камнем, обитатели руин миновали меня, не заметив. Они склонились над коровой – до меня долетали странные сигналы, отдаленно напоминающие ментальные волны, но слабые, неуловимые… Это таило угрозу. Если я не понимаю странных жителей подземелья – значит, они вдвойне опасны для меня. Пока хозяева руин осматривали корову, я выбрался из убежища и засеменил в чернеющий зев провала… Идти темным коридором пришлось долго, прежде чем я оказался в ярко освещенном тупике. Источники света напоминали ночные приборы драконов, но источали излучение более теплых желтых оттенков. А стена, преградившая мне путь, была, пожалуй, из того же блестящего материала, что и драконья летающая гора. Я снова нашел укромную щель и затаился там. И снова ждал… Ждал…</w:t>
      </w:r>
    </w:p>
    <w:p>
      <w:pPr>
        <w:pStyle w:val="Normal"/>
        <w:ind w:firstLine="709"/>
        <w:jc w:val="both"/>
        <w:rPr/>
      </w:pPr>
      <w:r>
        <w:rPr/>
        <w:t xml:space="preserve">Наконец показались давешние существа. Они, наверное, что-то обсуждали между собой, но я их не понимал. Хозяева проделали какой-то трюк – я даже не сообразил какой – и блестящая стена пошла вверх. Я торопливо покинул свое убежище и бросился в образующийся проход. Обитатели подземелья подождали, пока стена поднимется достаточно высоко для них и прошли внутрь. Я уже ждал там, в темноте. Щелчок – желтоватые светильники включились и здесь. Снова коридор, снова блестящая стена. Восемь раз мы ждали перед уползающей вверх преградой. </w:t>
      </w:r>
    </w:p>
    <w:p>
      <w:pPr>
        <w:pStyle w:val="Normal"/>
        <w:ind w:firstLine="709"/>
        <w:jc w:val="both"/>
        <w:rPr/>
      </w:pPr>
      <w:r>
        <w:rPr/>
        <w:t xml:space="preserve">Наконец я следом за хозяевами приполз в странное место. Здесь не только вход, но и стены, и свод, и то, что под ногами – все было из блестящего гладкого, словно чешуя, материала. Повелители подземелья сбросили свои белые покровы и вышли в небольшое (по сравнению с входом) отверстие в дальней стене. Я последовал за ними, дивясь странности в их поведении – один тяжело опирался на другого, вяло шевеля конечностями. При этом, хотя они явно испытывали трудности с передвижением на двух задних конечностях, им, похоже, в голову не приходило опуститься на землю и продолжить путь ползком или на четырех лапах… Странно. Впрочем, передние конечности их явно не были приспособлены для опоры при ходьбе. Я, стараясь остаться незамеченным, следовал за ними. Со временем я разобрался, какие камни нужно нажать, чтобы блестящая стена с тихим шорохом уехала вверх. </w:t>
      </w:r>
    </w:p>
    <w:p>
      <w:pPr>
        <w:pStyle w:val="Normal"/>
        <w:ind w:firstLine="709"/>
        <w:jc w:val="both"/>
        <w:rPr/>
      </w:pPr>
      <w:r>
        <w:rPr/>
        <w:t>Миновав несколько коридоров и пещер с блестящими стенами, обитатели серых камней пришли в небольшое помещение. Тот, что был покрепче, опустил своего спутника на мягкое ссоружение, прогнувшееся под его весом. Они разговаривали межу собой, обмениваясь, как и драконы, акустическими волнами – но я их по-прежнему не понимал. Затем тот из пещерных жителей, что стоял на задних конечностях, надел себе на голову какое-то непонятное приспособление – и я мгновенно ощутил его ментальный рисунок! Он кого-то звал. Кого-то по имени «Номер семнадцать»:</w:t>
      </w:r>
    </w:p>
    <w:p>
      <w:pPr>
        <w:pStyle w:val="Normal"/>
        <w:ind w:firstLine="709"/>
        <w:jc w:val="both"/>
        <w:rPr/>
      </w:pPr>
      <w:r>
        <w:rPr/>
        <w:t>- Номер семнадцать, ты здесь? Я уверен, что ты нашел способ добраться сюда, в лабораторию! Номер семнадцать, пожалуйста, отзовись! Можешь не показываться мне на глаза, если не хочешь, но только отзовись. Ведь ты здесь, верно? Только ты мог отобрать у дракона антиграв и прилететь сюда, используя дохлую корову в качестве балласта. Номер семнадцать!.. Ах да… Ты же не знаешь, что ты - Номер семнадцать, ты, верно, считаешь себя скорпионом…</w:t>
      </w:r>
    </w:p>
    <w:p>
      <w:pPr>
        <w:pStyle w:val="Normal"/>
        <w:ind w:firstLine="709"/>
        <w:jc w:val="both"/>
        <w:rPr/>
      </w:pPr>
      <w:r>
        <w:rPr/>
        <w:t>- Если ты зовешь Номером  семнадцать меня, то я здесь, - рискнул я послать сигнал хозяину подземелья, - а ты кто?</w:t>
      </w:r>
    </w:p>
    <w:p>
      <w:pPr>
        <w:pStyle w:val="Normal"/>
        <w:ind w:firstLine="709"/>
        <w:jc w:val="both"/>
        <w:rPr/>
      </w:pPr>
      <w:r>
        <w:rPr/>
        <w:t>Тот заозирался вокруг – инстинктивно, я думаю. Потом ответил:</w:t>
      </w:r>
    </w:p>
    <w:p>
      <w:pPr>
        <w:pStyle w:val="Normal"/>
        <w:ind w:firstLine="709"/>
        <w:jc w:val="both"/>
        <w:rPr/>
      </w:pPr>
      <w:r>
        <w:rPr/>
        <w:t>- Я – человек. И ты тоже человек, что бы ты о себе ни думал.</w:t>
      </w:r>
    </w:p>
    <w:p>
      <w:pPr>
        <w:pStyle w:val="Normal"/>
        <w:ind w:firstLine="709"/>
        <w:jc w:val="both"/>
        <w:rPr/>
      </w:pPr>
      <w:r>
        <w:rPr/>
        <w:t>- Я скорпион.</w:t>
      </w:r>
    </w:p>
    <w:p>
      <w:pPr>
        <w:pStyle w:val="Normal"/>
        <w:ind w:firstLine="709"/>
        <w:jc w:val="both"/>
        <w:rPr/>
      </w:pPr>
      <w:r>
        <w:rPr/>
        <w:t xml:space="preserve">- Нет, ты человек. Мы, конечно, взяли за основу форму и размеры скорпиона, но ты – человек. Математические модели процессов в твоем мозгу аналогичны человеческим… Мы всего лишь добились их реализации иными физическими средствами. Было когда-то такое понятие – нанотехнология. </w:t>
      </w:r>
    </w:p>
    <w:p>
      <w:pPr>
        <w:pStyle w:val="Normal"/>
        <w:ind w:firstLine="709"/>
        <w:jc w:val="both"/>
        <w:rPr/>
      </w:pPr>
      <w:r>
        <w:rPr/>
        <w:t>- Но… зачем?</w:t>
      </w:r>
    </w:p>
    <w:p>
      <w:pPr>
        <w:pStyle w:val="Normal"/>
        <w:ind w:firstLine="709"/>
        <w:jc w:val="both"/>
        <w:rPr/>
      </w:pPr>
      <w:r>
        <w:rPr/>
        <w:t xml:space="preserve">- Видишь ли, Номер семнадцать, когда стало ясно, что драконья агрессия неизбежна, мы, люди, стали искать пути противодействия… Ты же видел драконов, верно? Они крупнее и сильнее нас, людей. Их наука существенно опередила нашу и мы не видели способа противостоять им в бою. </w:t>
      </w:r>
    </w:p>
    <w:p>
      <w:pPr>
        <w:pStyle w:val="Normal"/>
        <w:ind w:firstLine="709"/>
        <w:jc w:val="both"/>
        <w:rPr/>
      </w:pPr>
      <w:r>
        <w:rPr/>
        <w:t>- Да, я видел драконов. Они утверждали, что не убивают разумных. Хотя, конечно… Я понимаю… Они не признают иного разума, отличного от своего собственного.</w:t>
      </w:r>
    </w:p>
    <w:p>
      <w:pPr>
        <w:pStyle w:val="Normal"/>
        <w:ind w:firstLine="709"/>
        <w:jc w:val="both"/>
        <w:rPr/>
      </w:pPr>
      <w:r>
        <w:rPr/>
        <w:t>- Да, верно. А мы, повторяю, отставали от них – на тот момент. Наша цивилизация моложе на несколько тысяч лет, но мы развивались быстрее, уже спустя лет тридцать-сорок после первого контакта мы могли бы представлять для драконов угрозу. И они это тоже понимали – тогда они объявили нас неразумными, «тупиковой ветвью», - в ментальном сигнале человека промелькнуло что-то наподобие шакальей улыбки. Из каких-то глубин моего сознания всплыло понятие «горькой иронии».</w:t>
      </w:r>
    </w:p>
    <w:p>
      <w:pPr>
        <w:pStyle w:val="Normal"/>
        <w:ind w:firstLine="709"/>
        <w:jc w:val="both"/>
        <w:rPr/>
      </w:pPr>
      <w:r>
        <w:rPr/>
        <w:t>- Они уничтожили человеков?</w:t>
      </w:r>
    </w:p>
    <w:p>
      <w:pPr>
        <w:pStyle w:val="Normal"/>
        <w:ind w:firstLine="709"/>
        <w:jc w:val="both"/>
        <w:rPr/>
      </w:pPr>
      <w:r>
        <w:rPr/>
        <w:t>- Да, почти всех. Здесь было очень надежное укрытие. Мы имели дело с опасными технологиями, и системы защиты были рассчитаны с большим запасом прочности… Мы с Аней выжили, - кивнул человек на своего спутника, - она уже умирает, недолго осталось и мне… Мы очень стары по любым человеческим меркам… Но мы успели провести несколько интересных экспериментов.</w:t>
      </w:r>
    </w:p>
    <w:p>
      <w:pPr>
        <w:pStyle w:val="Normal"/>
        <w:ind w:firstLine="709"/>
        <w:jc w:val="both"/>
        <w:rPr/>
      </w:pPr>
      <w:r>
        <w:rPr/>
        <w:t>- Вы создали меня? Но зачем? Ты сказал, что я человек, но я не человек все же…</w:t>
      </w:r>
    </w:p>
    <w:p>
      <w:pPr>
        <w:pStyle w:val="Normal"/>
        <w:ind w:firstLine="709"/>
        <w:jc w:val="both"/>
        <w:rPr/>
      </w:pPr>
      <w:r>
        <w:rPr/>
        <w:t>- Ты – человек. Но другой. Ты способен убить дракона, и более того – ты хочешь убить дракона. У тебя инстинкт хищника. Мы хотели создать нового человека, взамен нашей погибшей расы.</w:t>
      </w:r>
    </w:p>
    <w:p>
      <w:pPr>
        <w:pStyle w:val="Normal"/>
        <w:ind w:firstLine="709"/>
        <w:jc w:val="both"/>
        <w:rPr/>
      </w:pPr>
      <w:r>
        <w:rPr/>
        <w:t>- Зачем? Даже если предположить, что я смогу… Ведь я не человек все же! По крайней мере, внешне… Как же я заменю человеков?</w:t>
      </w:r>
    </w:p>
    <w:p>
      <w:pPr>
        <w:pStyle w:val="Normal"/>
        <w:ind w:firstLine="709"/>
        <w:jc w:val="both"/>
        <w:rPr/>
      </w:pPr>
      <w:r>
        <w:rPr/>
        <w:t>Я потихоньку двинулся к хозяину, прячась за всякими штуками – я уже понял, что сооружение на голове позволяет человеку общаться со мной, но он меня не видит.</w:t>
      </w:r>
    </w:p>
    <w:p>
      <w:pPr>
        <w:pStyle w:val="Normal"/>
        <w:ind w:firstLine="709"/>
        <w:jc w:val="both"/>
        <w:rPr/>
      </w:pPr>
      <w:r>
        <w:rPr/>
        <w:t>- По крайней мере, ты отомстишь за нас.</w:t>
      </w:r>
    </w:p>
    <w:p>
      <w:pPr>
        <w:pStyle w:val="Normal"/>
        <w:ind w:firstLine="709"/>
        <w:jc w:val="both"/>
        <w:rPr/>
      </w:pPr>
      <w:r>
        <w:rPr/>
        <w:t>- Да, я убиваю драконов. Но я один.</w:t>
      </w:r>
    </w:p>
    <w:p>
      <w:pPr>
        <w:pStyle w:val="Normal"/>
        <w:ind w:firstLine="709"/>
        <w:jc w:val="both"/>
        <w:rPr/>
      </w:pPr>
      <w:r>
        <w:rPr/>
        <w:t>- Ты не один, Номер семнадцать. Мы создали и выпустили наружу много таких, как ты. Триста сорок, если быть точным. Выжил, приспособился – ты один. Ты дашь начало новому человечеству. Я открою хранилище и мы активируем еще четыре тысячи особей – в основном, самок. Ты станешь их вождем, наставником, командиром… Ты подскажешь им, как можно существовать в этом выжженном мире. Ты, Номер семнадцать – единственный, кому удалось выжить. Вот сейчас я нажму эту кнопку и четыре тысячи человекоскорпионов… - вдруг он дернулся, - Аня! Что с тобой? Я тебя не слышу!</w:t>
      </w:r>
    </w:p>
    <w:p>
      <w:pPr>
        <w:pStyle w:val="Normal"/>
        <w:ind w:firstLine="709"/>
        <w:jc w:val="both"/>
        <w:rPr/>
      </w:pPr>
      <w:r>
        <w:rPr/>
        <w:t>Прыжок – и я возле его ноги. Человек как раз начал привставать, собираясь, видимо, проверить, что с его спутником. Зря – ментальный сигнал этого «Ани» погас несколько минут назад. Итак, оставался только один человек. Прыжок, удар – человек захрипел, выпучивая глаза и оседая… Скоро у меня будет четыре тысячи скорпионов, которым вовсе незачем знать, что кто-то смеет называться моим создателем. Ибо всем будет известно – я Первый Скорпион, я Великий Скорпион, Повелитель Земли и Убийца Драконов. Я – Прародитель, Основоположник, Пророк… К тому же четыре тысячи скорпионов пробудятся голодными и им нужно будет подкрепиться. А потом мы отправимся к драконьей летающей горе – той, что осталась после четвертой экспедиции. Я научусь управлять летающей горой и мы двинемся в путь. Мы найдем те края, где обитают драконы. Прежнее человечество заслужило, по крайней мере, чтобы за него отомсти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3:00Z</dcterms:created>
  <dc:creator>Viktor</dc:creator>
  <dc:description/>
  <dc:language>en-US</dc:language>
  <cp:lastModifiedBy>Viktor</cp:lastModifiedBy>
  <dcterms:modified xsi:type="dcterms:W3CDTF">2004-04-03T12:13:00Z</dcterms:modified>
  <cp:revision>2</cp:revision>
  <dc:subject/>
  <dc:title>Последний парад наступает…</dc:title>
</cp:coreProperties>
</file>