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анатики</w:t>
      </w:r>
    </w:p>
    <w:p>
      <w:pPr>
        <w:pStyle w:val="Normal"/>
        <w:ind w:firstLine="709"/>
        <w:jc w:val="both"/>
        <w:rPr/>
      </w:pPr>
      <w:r>
        <w:rPr/>
        <w:t xml:space="preserve">Наноробот Вася любил драконов. Так уж вышло. И пожалуйста – не нужно вкладывать в эту фразу скабрезного смысла! Вася любил драконов не спереди и не сзади, не сверху и не снизу, его чувство носило скорее внутренний характер… В числе заложенных в память Василия программ оказался восьмисекундный ролик с изображением летящего дракона. Если бы у маленького наноробота было сердце, оно бы замирало и трепетало при виде взмахов могучих крыльев, несущих дракона в фиолетовом небе, под угасающими звездами – к рассвету, в пламенеющее на горизонте зарево… Впрочем, глаз у Василия тоже не было и «при виде» тоже следует понимать не буквально. </w:t>
      </w:r>
    </w:p>
    <w:p>
      <w:pPr>
        <w:pStyle w:val="Normal"/>
        <w:ind w:firstLine="709"/>
        <w:jc w:val="both"/>
        <w:rPr/>
      </w:pPr>
      <w:r>
        <w:rPr/>
        <w:t xml:space="preserve">Восемь секунд счастья. Как известно, нанороботы наделены неким подобием разума и конструкторы с программистами посчитали, что восьмисекундное общение с прекрасным будет наилучшим отдыхом для нанотруженика внутренних пространств. Кому из нанороботов достался ролик из ковбойского фильма, кому – кадры космооперы, кому – любовная лирика или комедия. А вот Васю генератор случайных чисел наделил роликом о драконе. </w:t>
      </w:r>
    </w:p>
    <w:p>
      <w:pPr>
        <w:pStyle w:val="Normal"/>
        <w:ind w:firstLine="709"/>
        <w:jc w:val="both"/>
        <w:rPr/>
      </w:pPr>
      <w:r>
        <w:rPr/>
        <w:t>Сначала, как и положено любому нанотруженику, Василий вкалывал согласно графика, чередуя двухчасовые смены с восьмисекундными паузами, заполненными рассветным небом и могучими взмахами прекрасных крыльев. Затем он почувствовал, что не может обходиться без своей страсти целых два часа. Не выполнять рабочей программы Вася тоже не мог – и он приспособился совмещать производственный цикл с просмотром ролика. Все-таки он был нанороботом нового поколения – многозадачным и высокопроизводительным. К тому же простая работа, выполняемая Василием, не требовала такой уж большой концентрации. Оперативной памяти хватало и на работу, и на фильм.</w:t>
      </w:r>
    </w:p>
    <w:p>
      <w:pPr>
        <w:pStyle w:val="Normal"/>
        <w:ind w:firstLine="709"/>
        <w:jc w:val="both"/>
        <w:rPr/>
      </w:pPr>
      <w:r>
        <w:rPr/>
        <w:t>И все было славно, пока Вася не обнаружил ужасного – в ролике с драконом начали появляться сбойные кластеры. От частого употребления, не иначе… Вася обошел всех соседей в поисках копии ролика, но те только разводили псевдоподиями – у кого нашелся вестерн, у кого производственная драма, у кого – мыльная опера… Нанороботу Татьяне, как выяснилось, в память была заложена эротическая лента с явным садо-мазо-душком, но дракона не было ни у кого. Вася загрустил. Теперь он не решался просматривать свой фильм даже в урочное время законных пауз. Он боялся лишиться драгоценного ролика… Соседи с жалостью смотрели, как у них на глазах загибается славный парень, но помочь не могли. Татьяна, смущаясь и застенчиво шаркая ложноножкой, даже предложила Васе сконнектиться и смотреть ее ролик вдвоем – но и этот по-настоящему товарищеский жест не смог заменить страдальцу утерянного счастья… «Понимаете, драконы – это прекрасно… - объяснял он соседям, - ничто не заменит их, ничто с ними не сравнится…»</w:t>
      </w:r>
    </w:p>
    <w:p>
      <w:pPr>
        <w:pStyle w:val="Normal"/>
        <w:ind w:firstLine="709"/>
        <w:jc w:val="both"/>
        <w:rPr/>
      </w:pPr>
      <w:r>
        <w:rPr/>
        <w:t xml:space="preserve">Спасение пришло внезапно. Их колонию усилили роботами нового поколения, один из которых, супернаноробот Константин, был снабжен копирующим устройством. Вообще этот Константин оказался славным парнем. Когда ему объяснили ситуацию и показали скучающего Василия, Костя так проникся чужим горем, что не только согласился перезаписать Васе фильм, но и хранить у себя несколько резервных копий. Закончив бреннить и выслушав неловкие торопливые благодарности расчувствовавшегося Василия, Константин решил проверить качество записи – все-таки он был совсем новым роботом. Экспериментальная модель. И он был не совсем уверен в собственной надежности. Едва увидев летящего навстречу рассвету дракона, Константин поразился: «Как он прекрасен!» </w:t>
      </w:r>
    </w:p>
    <w:p>
      <w:pPr>
        <w:pStyle w:val="Normal"/>
        <w:ind w:firstLine="709"/>
        <w:jc w:val="both"/>
        <w:rPr/>
      </w:pPr>
      <w:r>
        <w:rPr/>
        <w:t>Константин был юн и наивен, да к тому же он был очень компанейским роботом. Ему ужасно захотелось поделиться своим счастьем с коллегами и он начал настойчиво уговаривать всех соседей поглядеть этот фильм. Чуть ли не насильно заставлял. Впрочем, фильм всем нравился. Нет, то есть, конечно, находились отдельные отщепенцы, утверждавшие, что такой дракон не может летать, что вообще подобная форма жизни невозможна, что в фильме использованы комбинированные съемки… В общем, скептики, как всегда, нашлись – но их никто не слушал. А если кто и сомневался, тот шел за советом к Василию, Первому Посвященному. И Василий объяснял: «Может ли летать, не может ли – какая разница? Главное, что он прекрасен, это дракон, летящий к рассвету». И все, конечно, соглашались – прекрасен! Почти все нанороботы колонии попросили Костю сбреннить им этот фильм вместо их мыльных опер, вестернов и производственных драм, всем хотелось в отведенные для отдыха секунды наслаждаться созерцанием чуда. К сожалению, конструкция большинства желающих не была рассчитана на перезапись. Поэтому роботам пришлось сконнектиться и просматривать костину версию фильма. Первый Посвященный Василий объявил, что это даже лучше – трудиться в унисон и наслаждаться вместе. И роботы упорно трудились в полном соответствии с заложенной в них программой, распевая в течение двухчасовых рабочих смен сочиненные Василием гимны во славу дракона… А потом на восемь секунд дружно замирали в экстазе…</w:t>
      </w:r>
    </w:p>
    <w:p>
      <w:pPr>
        <w:pStyle w:val="Normal"/>
        <w:ind w:firstLine="709"/>
        <w:jc w:val="center"/>
        <w:rPr/>
      </w:pPr>
      <w:r>
        <w:rPr/>
        <w:t>***</w:t>
      </w:r>
    </w:p>
    <w:p>
      <w:pPr>
        <w:pStyle w:val="Normal"/>
        <w:ind w:firstLine="709"/>
        <w:jc w:val="both"/>
        <w:rPr/>
      </w:pPr>
      <w:r>
        <w:rPr/>
        <w:t>…</w:t>
      </w:r>
      <w:r>
        <w:rPr/>
        <w:t>Дракон Дрек-Мун явился на прием к Доктору и застенчиво пожаловался:</w:t>
      </w:r>
    </w:p>
    <w:p>
      <w:pPr>
        <w:pStyle w:val="Normal"/>
        <w:ind w:firstLine="709"/>
        <w:jc w:val="both"/>
        <w:rPr/>
      </w:pPr>
      <w:r>
        <w:rPr/>
        <w:t>- Проблемы у меня, Доктор…</w:t>
      </w:r>
    </w:p>
    <w:p>
      <w:pPr>
        <w:pStyle w:val="Normal"/>
        <w:ind w:firstLine="709"/>
        <w:jc w:val="both"/>
        <w:rPr/>
      </w:pPr>
      <w:r>
        <w:rPr/>
        <w:t>- Что с вами случилось, батенька? На что жалуемся?</w:t>
      </w:r>
    </w:p>
    <w:p>
      <w:pPr>
        <w:pStyle w:val="Normal"/>
        <w:ind w:firstLine="709"/>
        <w:jc w:val="both"/>
        <w:rPr/>
      </w:pPr>
      <w:r>
        <w:rPr/>
        <w:t>- На приземление, - уныло объяснил Дрек-Мун, - взлетаю хорошо, надуваюсь и взлетаю – все как положено… А с приземлением беда, не сдуваюсь – и все тут. Проверьте задний клапан, а?</w:t>
      </w:r>
    </w:p>
    <w:p>
      <w:pPr>
        <w:pStyle w:val="Normal"/>
        <w:ind w:firstLine="709"/>
        <w:jc w:val="both"/>
        <w:rPr/>
      </w:pPr>
      <w:r>
        <w:rPr/>
        <w:t>- Ну что ж, голубчик, извольте-ка в смотровую, - пригласил Доктор.</w:t>
      </w:r>
    </w:p>
    <w:p>
      <w:pPr>
        <w:pStyle w:val="Normal"/>
        <w:ind w:firstLine="709"/>
        <w:jc w:val="both"/>
        <w:rPr/>
      </w:pPr>
      <w:r>
        <w:rPr/>
        <w:t>Когда осмотр был завершен, Доктор вынес вердикт:</w:t>
      </w:r>
    </w:p>
    <w:p>
      <w:pPr>
        <w:pStyle w:val="Normal"/>
        <w:ind w:firstLine="709"/>
        <w:jc w:val="both"/>
        <w:rPr/>
      </w:pPr>
      <w:r>
        <w:rPr/>
        <w:t>- Проблемы у вас, батенька, не медицинского, так сказать, характера… Помните, в прошлый раз вы жаловались мне на покалывание в животе? Я тогда прописал вам усиление микрофауны кишечника. Вы мое предписание выполнили?</w:t>
      </w:r>
    </w:p>
    <w:p>
      <w:pPr>
        <w:pStyle w:val="Normal"/>
        <w:ind w:firstLine="709"/>
        <w:jc w:val="both"/>
        <w:rPr/>
      </w:pPr>
      <w:r>
        <w:rPr/>
        <w:t>- Конечно, Доктор! Получил по рецепту партию апгрейденных кишечных нанороботов и сразу принял! Да ведь поначалу все шло хорошо, боли сразу прекратились…</w:t>
      </w:r>
    </w:p>
    <w:p>
      <w:pPr>
        <w:pStyle w:val="Normal"/>
        <w:ind w:firstLine="709"/>
        <w:jc w:val="both"/>
        <w:rPr/>
      </w:pPr>
      <w:r>
        <w:rPr/>
        <w:t>- Разумеется, батенька. Я же говорю, ваши проблемы носят не биологический характер, скорее программный.</w:t>
      </w:r>
    </w:p>
    <w:p>
      <w:pPr>
        <w:pStyle w:val="Normal"/>
        <w:ind w:firstLine="709"/>
        <w:jc w:val="both"/>
        <w:rPr/>
      </w:pPr>
      <w:r>
        <w:rPr/>
        <w:t>- Как это? – насторожился Дрек-Мун.</w:t>
      </w:r>
    </w:p>
    <w:p>
      <w:pPr>
        <w:pStyle w:val="Normal"/>
        <w:ind w:firstLine="709"/>
        <w:jc w:val="both"/>
        <w:rPr/>
      </w:pPr>
      <w:r>
        <w:rPr/>
        <w:t xml:space="preserve">- Видите ли… Вот на этом снимочке, - показал Доктор, - хорошо наблюдается у вас скопление кишечных нанороботов… Вот, полюбуйтесь… Почему-то старые и новые нанороботы собрались одним комом, вместо того, чтобы равномерно распределиться по стенкам кишечника... То есть они продолжают исправно функционировать, но собрались вместе и перегораживают выход полетным газам… Да не волнуйтесь вы так! Обычное дело, сбой в программе. Вот вам рецептик… Примите слабительное, а спустя два часа – вот эти таблеточки. </w:t>
      </w:r>
    </w:p>
    <w:p>
      <w:pPr>
        <w:pStyle w:val="Normal"/>
        <w:ind w:firstLine="709"/>
        <w:jc w:val="both"/>
        <w:rPr/>
      </w:pPr>
      <w:r>
        <w:rPr/>
        <w:t>- А что это?</w:t>
      </w:r>
    </w:p>
    <w:p>
      <w:pPr>
        <w:pStyle w:val="Normal"/>
        <w:ind w:firstLine="709"/>
        <w:jc w:val="both"/>
        <w:rPr/>
      </w:pPr>
      <w:r>
        <w:rPr/>
        <w:t>- Всего лишь навсего новая колония кишечных нанороботов. Вместо прежних, сбойных. Загляните ко мне через недельку, голубчик, если недомогание повторится…</w:t>
      </w:r>
    </w:p>
    <w:p>
      <w:pPr>
        <w:pStyle w:val="Normal"/>
        <w:ind w:firstLine="709"/>
        <w:jc w:val="center"/>
        <w:rPr/>
      </w:pPr>
      <w:r>
        <w:rPr/>
        <w:t>***</w:t>
      </w:r>
    </w:p>
    <w:p>
      <w:pPr>
        <w:pStyle w:val="Normal"/>
        <w:ind w:firstLine="709"/>
        <w:jc w:val="both"/>
        <w:rPr/>
      </w:pPr>
      <w:r>
        <w:rPr/>
        <w:t>- Главное – верить! – провозглашал Первый Посвященный Василий, - если вера наша будет крепка, то и воздастся нам полною мерой! И мы увидим дракона, парящего в рассветном небе навстречу рассвету! Увидим, что бы ни твердили нам скептики и маловеры… Ну, может, не парящего… Но мы увидим дракона! Главное – верить в них, ибо они прекрасны…</w:t>
      </w:r>
    </w:p>
    <w:p>
      <w:pPr>
        <w:pStyle w:val="Normal"/>
        <w:ind w:firstLine="709"/>
        <w:jc w:val="center"/>
        <w:rPr/>
      </w:pPr>
      <w:r>
        <w:rPr/>
        <w:t>***</w:t>
      </w:r>
    </w:p>
    <w:p>
      <w:pPr>
        <w:pStyle w:val="Normal"/>
        <w:ind w:firstLine="709"/>
        <w:jc w:val="both"/>
        <w:rPr/>
      </w:pPr>
      <w:r>
        <w:rPr/>
        <w:t>Дрек-Мун задумчиво повертел в руках пустую упаковочку слабительного с пометкой «мгновенного действия!» - и направился в сануз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6:43:00Z</dcterms:created>
  <dc:creator>Viktor</dc:creator>
  <dc:description/>
  <dc:language>en-US</dc:language>
  <cp:lastModifiedBy>Viktor</cp:lastModifiedBy>
  <dcterms:modified xsi:type="dcterms:W3CDTF">2004-04-04T08:44:00Z</dcterms:modified>
  <cp:revision>12</cp:revision>
  <dc:subject/>
  <dc:title>Последний парад наступает…</dc:title>
</cp:coreProperties>
</file>